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6628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6628680"/>
                          <a:chOff x="0" y="0"/>
                          <a:chExt cx="914328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4480"/>
                            <a:ext cx="1942560" cy="65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 Petit Pri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pitres 1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 vocabulair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éfinissezles mots de vocabulaire suivants.  Utilisez une phrase, un synonyme, un antonyme, un exemple ou une imag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t: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éfini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va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âc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mélio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 mettre à la portée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seil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e pan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Éga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revo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14480"/>
                            <a:ext cx="1942560" cy="65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 Petit Pri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pitres 1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 vocabulair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éfinissezles mots de vocabulaire suivants.  Utilisez une phrase, un synonyme, un antonyme, un exemple ou une imag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t: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éfini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va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âc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mélio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 mettre à la portée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seil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e pan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Éga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revo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480"/>
                            <a:ext cx="1942560" cy="65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 Petit Pri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pitres 1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 vocabulair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éfinissezles mots de vocabulaire suivants.  Utilisez une phrase, un synonyme, un antonyme, un exemple ou une imag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t: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éfini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va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âc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mélio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 mettre à la portée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seil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e pan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Éga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revo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880" y="114480"/>
                            <a:ext cx="1942560" cy="65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 Petit Pri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pitres 1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 vocabulair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éfinissezles mots de vocabulaire suivants.  Utilisez une phrase, un synonyme, un antonyme, un exemple ou une imag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t: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éfini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va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âc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mélio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 mettre à la portée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seil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e pan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Éga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revo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521.95pt" coordorigin="0,0" coordsize="14399,10439">
                <v:rect id="shape_0" stroked="f" o:allowincell="f" style="position:absolute;left:0;top:0;width:14398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80;width:3058;height:10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 Petit Pri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pitres 1-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 vocabulair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éfinissezles mots de vocabulaire suivants.  Utilisez une phrase, un synonyme, un antonyme, un exemple ou une image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t: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éfini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va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âch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mélior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 mettre à la portée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seil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e pan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Égar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revo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180;width:3058;height:10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 Petit Pri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pitres 1-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 vocabulair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éfinissezles mots de vocabulaire suivants.  Utilisez une phrase, un synonyme, un antonyme, un exemple ou une image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t: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éfini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va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âch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mélior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 mettre à la portée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seil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e pan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Égar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revo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80;width:3058;height:10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 Petit Pri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pitres 1-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 vocabulair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éfinissezles mots de vocabulaire suivants.  Utilisez une phrase, un synonyme, un antonyme, un exemple ou une image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t: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éfini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va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âch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mélior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 mettre à la portée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seil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e pan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Égar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revo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9;top:180;width:3058;height:10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 Petit Pri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pitres 1-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 vocabulair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éfinissezles mots de vocabulaire suivants.  Utilisez une phrase, un synonyme, un antonyme, un exemple ou une image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t: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éfini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va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âch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mélior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 mettre à la portée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seil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e pan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Égar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revo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8:07:00Z</dcterms:created>
  <dc:creator>rpence</dc:creator>
  <dc:description/>
  <cp:keywords/>
  <dc:language>en-US</dc:language>
  <cp:lastModifiedBy>rpence</cp:lastModifiedBy>
  <dcterms:modified xsi:type="dcterms:W3CDTF">2009-07-09T18:16:00Z</dcterms:modified>
  <cp:revision>2</cp:revision>
  <dc:subject/>
  <dc:title> </dc:title>
</cp:coreProperties>
</file>